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 8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4 24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 7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6 3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3 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4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4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49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49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7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 45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7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45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6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26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 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 51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 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 678,2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6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 972,7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4 9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83 73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Жанова Салимат Марзановна</cp:lastModifiedBy>
  <cp:lastPrinted>2016-11-03T15:31:00Z</cp:lastPrinted>
  <dcterms:modified xsi:type="dcterms:W3CDTF">2016-12-16T06:33:00Z</dcterms:modified>
  <cp:revision>14</cp:revision>
  <dc:subject/>
  <dc:title>Приложение № 3</dc:title>
</cp:coreProperties>
</file>